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ЧИНГИССКОГО СЕЛЬСОВЕ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>с. Чинг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25 года                                                                                       № 1/9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Об утверждении председателя комиссии бюджетно-финансово экономической и социальным вопросам Совета депутатов Чингисского сельсовета Ордынского района Новосибирской области седьмого созыва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ствуясь Уставом сельского поселения Чингисского сельсовета Ордынского муниципального района Новосибирской области</w:t>
      </w:r>
      <w:r>
        <w:rPr>
          <w:szCs w:val="28"/>
        </w:rPr>
        <w:t xml:space="preserve">, статьей 6 Регламента </w:t>
      </w:r>
      <w:r>
        <w:rPr/>
        <w:t xml:space="preserve">Совета депутатов Чингисского сельсовета Ордынского района, Совет депутатов Чингисского сельсовета Ордынского района Новосибирской области 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Утвердить председателем комиссии </w:t>
      </w:r>
      <w:r>
        <w:rPr>
          <w:szCs w:val="28"/>
        </w:rPr>
        <w:t xml:space="preserve">бюджетно-финансово экономической и социальным вопросам </w:t>
      </w:r>
      <w:r>
        <w:rPr/>
        <w:t>Совета депутатов Чингисского сельсовета Ордынского района Новосибирской области  Шерстобитову Ирину Николаевну – депутата Совета депутатов Чингисского сельсовета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sz w:val="24"/>
        </w:rPr>
      </w:pPr>
      <w:r>
        <w:rPr/>
        <w:t>Чингисского сельсовета                                                               Дорохина О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2:00Z</dcterms:created>
  <dc:creator>user</dc:creator>
  <dc:description/>
  <cp:keywords/>
  <dc:language>en-US</dc:language>
  <cp:lastModifiedBy>54-Rus</cp:lastModifiedBy>
  <cp:lastPrinted>2021-02-03T16:25:00Z</cp:lastPrinted>
  <dcterms:modified xsi:type="dcterms:W3CDTF">2025-11-27T04:27:00Z</dcterms:modified>
  <cp:revision>39</cp:revision>
  <dc:subject/>
  <dc:title/>
</cp:coreProperties>
</file>